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11899900</wp:posOffset>
            </wp:positionH>
            <wp:positionV relativeFrom="page">
              <wp:posOffset>10553700</wp:posOffset>
            </wp:positionV>
            <wp:extent cx="419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九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如图，夜晚路灯下有一排同样高的旗杆，离路灯越近，旗杆的影子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0001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越长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越短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一样长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随时间变化而变化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是一个螺母零件的立体图形，它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85825" cy="771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33375" cy="628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57" r="-10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33375" cy="628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57" r="-10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23850" cy="628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57" r="-1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628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57" r="-1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图标中，既是轴对称图形，又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819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847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771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876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将等腰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度得到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阴影部分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1304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数中随机抽取一个数，抽到有理数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已知：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1333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若四边形</w:t>
      </w:r>
      <w:r>
        <w:rPr>
          <w:rFonts w:eastAsia="仿宋" w:cs="仿宋" w:ascii="仿宋" w:hAnsi="仿宋"/>
          <w:b/>
          <w:i/>
          <w:szCs w:val="21"/>
        </w:rPr>
        <w:t>ABCO</w:t>
      </w:r>
      <w:r>
        <w:rPr>
          <w:rFonts w:ascii="仿宋" w:hAnsi="仿宋" w:cs="仿宋" w:eastAsia="仿宋"/>
          <w:b/>
          <w:szCs w:val="21"/>
        </w:rPr>
        <w:t>是平行四边形，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0" cy="11334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正方形网格上的三个格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是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优弧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7650" cy="190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的一点，则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81075" cy="107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在阳光下，一名同学测得一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的垂直地面的竹竿的影长为</w:t>
      </w:r>
      <w:r>
        <w:rPr>
          <w:rFonts w:eastAsia="仿宋" w:cs="仿宋" w:ascii="仿宋" w:hAnsi="仿宋"/>
          <w:b/>
          <w:szCs w:val="21"/>
        </w:rPr>
        <w:t>0.6</w:t>
      </w:r>
      <w:r>
        <w:rPr>
          <w:rFonts w:ascii="仿宋" w:hAnsi="仿宋" w:cs="仿宋" w:eastAsia="仿宋"/>
          <w:b/>
          <w:szCs w:val="21"/>
        </w:rPr>
        <w:t>米，同时另一名同学测量树的高度时，发现树的影子不全落在地面上，有一部分落在教学楼的第一级台阶上，测得此影子长为</w:t>
      </w:r>
      <w:r>
        <w:rPr>
          <w:rFonts w:eastAsia="仿宋" w:cs="仿宋" w:ascii="仿宋" w:hAnsi="仿宋"/>
          <w:b/>
          <w:szCs w:val="21"/>
        </w:rPr>
        <w:t>0.2</w:t>
      </w:r>
      <w:r>
        <w:rPr>
          <w:rFonts w:ascii="仿宋" w:hAnsi="仿宋" w:cs="仿宋" w:eastAsia="仿宋"/>
          <w:b/>
          <w:szCs w:val="21"/>
        </w:rPr>
        <w:t>米，一级台阶高为</w:t>
      </w:r>
      <w:r>
        <w:rPr>
          <w:rFonts w:eastAsia="仿宋" w:cs="仿宋" w:ascii="仿宋" w:hAnsi="仿宋"/>
          <w:b/>
          <w:szCs w:val="21"/>
        </w:rPr>
        <w:t>0.3</w:t>
      </w:r>
      <w:r>
        <w:rPr>
          <w:rFonts w:ascii="仿宋" w:hAnsi="仿宋" w:cs="仿宋" w:eastAsia="仿宋"/>
          <w:b/>
          <w:szCs w:val="21"/>
        </w:rPr>
        <w:t>米，如图所示，若此时落在地面上的影长为</w:t>
      </w:r>
      <w:r>
        <w:rPr>
          <w:rFonts w:eastAsia="仿宋" w:cs="仿宋" w:ascii="仿宋" w:hAnsi="仿宋"/>
          <w:b/>
          <w:szCs w:val="21"/>
        </w:rPr>
        <w:t>4.42</w:t>
      </w:r>
      <w:r>
        <w:rPr>
          <w:rFonts w:ascii="仿宋" w:hAnsi="仿宋" w:cs="仿宋" w:eastAsia="仿宋"/>
          <w:b/>
          <w:szCs w:val="21"/>
        </w:rPr>
        <w:t>米，则树高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9620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.93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.8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米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中任取一个数作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，则能使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非负实数解且使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无交点的概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这是一幅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年俄罗斯世界杯的长方形宣传画，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为测量画上世界杯图案的面积，现将宣传画平铺在地上，向长方形宣传画内随机投掷骰子（假设骰子落在长方形内的每一点都是等可能的），经过大量重复投掷试验，发现骰子落在世界杯图案中的频率稳定在常数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ascii="仿宋" w:hAnsi="仿宋" w:cs="仿宋" w:eastAsia="仿宋"/>
          <w:b/>
          <w:szCs w:val="21"/>
        </w:rPr>
        <w:t>左右．由此可估计宣传画上世界杯图案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1266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28" r="-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圆锥形工件的底面直径是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母线长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其侧面展开图圆心角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锐角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高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内切圆圆心，则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762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等腰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任意一点（不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），直线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处的切线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下列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无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的位置如何变化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ascii="仿宋" w:hAnsi="仿宋" w:cs="仿宋" w:eastAsia="仿宋"/>
          <w:b/>
          <w:szCs w:val="21"/>
        </w:rPr>
        <w:t>．其中正确结论的序号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095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有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张卡片，分别写有</w:t>
      </w:r>
      <w:r>
        <w:rPr>
          <w:rFonts w:eastAsia="仿宋" w:cs="仿宋" w:ascii="仿宋" w:hAnsi="仿宋"/>
          <w:b/>
          <w:szCs w:val="21"/>
        </w:rPr>
        <w:t>1﹣9</w:t>
      </w:r>
      <w:r>
        <w:rPr>
          <w:rFonts w:ascii="仿宋" w:hAnsi="仿宋" w:cs="仿宋" w:eastAsia="仿宋"/>
          <w:b/>
          <w:szCs w:val="21"/>
        </w:rPr>
        <w:t>这九个数字，将它们背面朝上洗匀后，任意抽出一张，记卡片上的数字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求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5429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的概率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是一个直三棱柱的立体图和主视图、俯视图，根据立体图上的尺寸标注，画出它的左视图并求其面积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66875" cy="13239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在一个不透明的袋子中装有仅颜色不同的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小球，其中红球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，黑球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从袋子中取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个红球，再从袋子中随机摸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球，将“摸出黑球”记为事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请完成下列表格：</w:t>
      </w:r>
    </w:p>
    <w:tbl>
      <w:tblPr>
        <w:tblW w:w="66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205"/>
        <w:gridCol w:w="2415"/>
      </w:tblGrid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事件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必然事件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随机事件</w:t>
            </w:r>
          </w:p>
        </w:tc>
      </w:tr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的值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   　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   　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从袋子中取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红球，再放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一样的黑球并摇匀，随机摸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球是黑球的可能性大小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若干个相同的小立方体搭成的一个几何体的主视图和俯视图如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所示，俯视图的方格中的字母和数字表示该位置上小立方体的个数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是由若干个完全相同的小正方体组成的一个几何体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请画出这个几何体的左视图和俯视图；（用阴影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果在这个几何体上再添加一些相同的小正方体，并保持这个几何体的俯视图和左视图不变，那么最多可以再添加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小正方体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635" cy="15430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是由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小正方形组成的</w:t>
      </w:r>
      <w:r>
        <w:rPr>
          <w:rFonts w:eastAsia="仿宋" w:cs="仿宋" w:ascii="仿宋" w:hAnsi="仿宋"/>
          <w:b/>
          <w:szCs w:val="21"/>
        </w:rPr>
        <w:t>8×4</w:t>
      </w:r>
      <w:r>
        <w:rPr>
          <w:rFonts w:ascii="仿宋" w:hAnsi="仿宋" w:cs="仿宋" w:eastAsia="仿宋"/>
          <w:b/>
          <w:szCs w:val="21"/>
        </w:rPr>
        <w:t>网格，每个小正方形的顶点叫做格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均在格点上，在网格中将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按下列步骤移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一步：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得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二步：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三步：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回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圆规画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经过的路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所画图形的周长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所画图形的面积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85975" cy="11715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所示，灯在距地面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，与灯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的地方有一长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的木棒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直立于地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中画出木棒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影子，并求出它的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木棒绕其与地面的固定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按顺时针方向旋转到地面时，其影子的变化有什么规律？你能求出其影长的取值范围吗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438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为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当∠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恰好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边形的一边，求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104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目前“微信”、“支付宝”、“共享单车”和“网购”给我们的生活带来了很多便利，初二数学小组在校内对“你最认可的四大新生事物”进行调查，随机调查了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人（每名学生必选一种且只能从这四种中选择一种）并将调查结果绘制成如下不完整的统计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20210" cy="19526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图中信息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你帮助他们将这两个统计图补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抽样调查的结果，请估算全校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名学生中，大约有多少人最认可“微信”这一新生事物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位同学都最认可“微信”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同学最认可“支付宝”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同学最认可“网购”．从这四名同学中抽取两名同学，请你通过树状图或表格，求出这两位同学最认可的新生事物不一样的概率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已知平行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三个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的半圆上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判断直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求阴影部分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11334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如图，夜晚路灯下有一排同样高的旗杆，离路灯越近，旗杆的影子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000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越长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越短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一样长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随时间变化而变化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路灯和旗杆的顶端并延长交平面于一点，这点到旗杆的底端的距离是就是旗杆的影长，画出相应图形，比较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易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那么离路灯越近，它的影子越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34335" cy="1095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是一个螺母零件的立体图形，它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85825" cy="7715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33375" cy="6286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8" t="-57" r="-10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33375" cy="6286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57" r="-10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23850" cy="6286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1" t="-57" r="-1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6286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57" r="-1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从左边看螺母零件的立体图形，确定出左视图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是一个螺母零件的立体图形，它的左视图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6286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57" r="-1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图标中，既是轴对称图形，又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8191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8477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7715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8763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和中心对称图形的概念对各选项分析判断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轴对称图形，也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轴对称图形，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轴对称图形，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既是轴对称图形，又是中心对称图形，故本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将等腰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度得到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阴影部分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13049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求得∠</w:t>
      </w:r>
      <w:r>
        <w:rPr>
          <w:rFonts w:eastAsia="仿宋" w:cs="仿宋" w:ascii="仿宋" w:hAnsi="仿宋"/>
          <w:b/>
          <w:i/>
          <w:szCs w:val="21"/>
        </w:rPr>
        <w:t>FAD</w:t>
      </w:r>
      <w:r>
        <w:rPr>
          <w:rFonts w:ascii="仿宋" w:hAnsi="仿宋" w:cs="仿宋" w:eastAsia="仿宋"/>
          <w:b/>
          <w:szCs w:val="21"/>
        </w:rPr>
        <w:t>的度数，然后利用三角函数求得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长，然后利用三角形面积公式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C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在直角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F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阴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13049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数中随机抽取一个数，抽到有理数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有理数的定义可找出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数中只有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为有理数，再根据概率公式即可求出抽到有理数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数中只有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为有理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数中随机抽取一个数，抽到有理数的概率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已知：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1333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垂径定理得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由圆周角定理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若四边形</w:t>
      </w:r>
      <w:r>
        <w:rPr>
          <w:rFonts w:eastAsia="仿宋" w:cs="仿宋" w:ascii="仿宋" w:hAnsi="仿宋"/>
          <w:b/>
          <w:i/>
          <w:szCs w:val="21"/>
        </w:rPr>
        <w:t>ABCO</w:t>
      </w:r>
      <w:r>
        <w:rPr>
          <w:rFonts w:ascii="仿宋" w:hAnsi="仿宋" w:cs="仿宋" w:eastAsia="仿宋"/>
          <w:b/>
          <w:szCs w:val="21"/>
        </w:rPr>
        <w:t>是平行四边形，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0" cy="11334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＝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度数＝</w:t>
      </w:r>
      <w:r>
        <w:rPr>
          <w:rFonts w:eastAsia="仿宋" w:cs="仿宋" w:ascii="仿宋" w:hAnsi="仿宋"/>
          <w:b/>
          <w:szCs w:val="21"/>
        </w:rPr>
        <w:t>β</w:t>
      </w:r>
      <w:r>
        <w:rPr>
          <w:rFonts w:ascii="仿宋" w:hAnsi="仿宋" w:cs="仿宋" w:eastAsia="仿宋"/>
          <w:b/>
          <w:szCs w:val="21"/>
        </w:rPr>
        <w:t>，由题意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429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szCs w:val="21"/>
        </w:rPr>
        <w:t>β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＝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度数＝</w:t>
      </w:r>
      <w:r>
        <w:rPr>
          <w:rFonts w:eastAsia="仿宋" w:cs="仿宋" w:ascii="仿宋" w:hAnsi="仿宋"/>
          <w:b/>
          <w:szCs w:val="21"/>
        </w:rPr>
        <w:t>β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O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β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；而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t>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429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szCs w:val="21"/>
        </w:rPr>
        <w:t>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正方形网格上的三个格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是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优弧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7650" cy="190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的一点，则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81075" cy="10763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题意可得：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然后由在同圆或等圆中，同弧或等弧所对的圆周角等于这条弧所对的圆心角的一半，即可求得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的度数，又由特殊角的三角函数值，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：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在阳光下，一名同学测得一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的垂直地面的竹竿的影长为</w:t>
      </w:r>
      <w:r>
        <w:rPr>
          <w:rFonts w:eastAsia="仿宋" w:cs="仿宋" w:ascii="仿宋" w:hAnsi="仿宋"/>
          <w:b/>
          <w:szCs w:val="21"/>
        </w:rPr>
        <w:t>0.6</w:t>
      </w:r>
      <w:r>
        <w:rPr>
          <w:rFonts w:ascii="仿宋" w:hAnsi="仿宋" w:cs="仿宋" w:eastAsia="仿宋"/>
          <w:b/>
          <w:szCs w:val="21"/>
        </w:rPr>
        <w:t>米，同时另一名同学测量树的高度时，发现树的影子不全落在地面上，有一部分落在教学楼的第一级台阶上，测得此影子长为</w:t>
      </w:r>
      <w:r>
        <w:rPr>
          <w:rFonts w:eastAsia="仿宋" w:cs="仿宋" w:ascii="仿宋" w:hAnsi="仿宋"/>
          <w:b/>
          <w:szCs w:val="21"/>
        </w:rPr>
        <w:t>0.2</w:t>
      </w:r>
      <w:r>
        <w:rPr>
          <w:rFonts w:ascii="仿宋" w:hAnsi="仿宋" w:cs="仿宋" w:eastAsia="仿宋"/>
          <w:b/>
          <w:szCs w:val="21"/>
        </w:rPr>
        <w:t>米，一级台阶高为</w:t>
      </w:r>
      <w:r>
        <w:rPr>
          <w:rFonts w:eastAsia="仿宋" w:cs="仿宋" w:ascii="仿宋" w:hAnsi="仿宋"/>
          <w:b/>
          <w:szCs w:val="21"/>
        </w:rPr>
        <w:t>0.3</w:t>
      </w:r>
      <w:r>
        <w:rPr>
          <w:rFonts w:ascii="仿宋" w:hAnsi="仿宋" w:cs="仿宋" w:eastAsia="仿宋"/>
          <w:b/>
          <w:szCs w:val="21"/>
        </w:rPr>
        <w:t>米，如图所示，若此时落在地面上的影长为</w:t>
      </w:r>
      <w:r>
        <w:rPr>
          <w:rFonts w:eastAsia="仿宋" w:cs="仿宋" w:ascii="仿宋" w:hAnsi="仿宋"/>
          <w:b/>
          <w:szCs w:val="21"/>
        </w:rPr>
        <w:t>4.42</w:t>
      </w:r>
      <w:r>
        <w:rPr>
          <w:rFonts w:ascii="仿宋" w:hAnsi="仿宋" w:cs="仿宋" w:eastAsia="仿宋"/>
          <w:b/>
          <w:szCs w:val="21"/>
        </w:rPr>
        <w:t>米，则树高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9620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.93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.8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米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出图形，先根据同时同地物高与影长成正比求出台阶的高落在地面上的影长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ascii="仿宋" w:hAnsi="仿宋" w:cs="仿宋" w:eastAsia="仿宋"/>
          <w:b/>
          <w:szCs w:val="21"/>
        </w:rPr>
        <w:t>，再求出落在台阶上的影长在地面上的长，从而求出大树的影长假设都在地面上的长度，再利用同时同地物高与影长成正比列式计算即可得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3×0.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42+0.18+0.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（米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371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中任取一个数作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，则能使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非负实数解且使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无交点的概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解分式方程，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因为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无交点，所以△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列不等式，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综合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求公共解并求其整数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根据概率公式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去分母，方程两边同时乘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5</w:t>
      </w: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﹣3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无交点，则</w:t>
      </w:r>
      <w:r>
        <w:rPr>
          <w:rFonts w:eastAsia="仿宋" w:cs="仿宋" w:ascii="仿宋" w:hAnsi="仿宋"/>
          <w:b/>
          <w:szCs w:val="21"/>
        </w:rPr>
        <w:t>4﹣4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ascii="仿宋" w:hAnsi="仿宋" w:cs="仿宋" w:eastAsia="仿宋"/>
          <w:b/>
          <w:szCs w:val="21"/>
        </w:rPr>
        <w:t>得：﹣</w:t>
      </w:r>
      <w:r>
        <w:rPr>
          <w:rFonts w:eastAsia="仿宋" w:cs="仿宋" w:ascii="仿宋" w:hAnsi="仿宋"/>
          <w:b/>
          <w:szCs w:val="21"/>
        </w:rPr>
        <w:t>5≤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整数解为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无交点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这是一幅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年俄罗斯世界杯的长方形宣传画，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为测量画上世界杯图案的面积，现将宣传画平铺在地上，向长方形宣传画内随机投掷骰子（假设骰子落在长方形内的每一点都是等可能的），经过大量重复投掷试验，发现骰子落在世界杯图案中的频率稳定在常数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ascii="仿宋" w:hAnsi="仿宋" w:cs="仿宋" w:eastAsia="仿宋"/>
          <w:b/>
          <w:szCs w:val="21"/>
        </w:rPr>
        <w:t>左右．由此可估计宣传画上世界杯图案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.2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12668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28" r="-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频率估计概率得到估计骰子落在世界杯图案中的概率为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ascii="仿宋" w:hAnsi="仿宋" w:cs="仿宋" w:eastAsia="仿宋"/>
          <w:b/>
          <w:szCs w:val="21"/>
        </w:rPr>
        <w:t>，然后根据几何概率的计算方法计算世界杯图案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骰子落在世界杯图案中的频率稳定在常数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ascii="仿宋" w:hAnsi="仿宋" w:cs="仿宋" w:eastAsia="仿宋"/>
          <w:b/>
          <w:szCs w:val="21"/>
        </w:rPr>
        <w:t>左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估计骰子落在世界杯图案中的概率为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估计宜传画上世界杯图案的面积＝</w:t>
      </w:r>
      <w:r>
        <w:rPr>
          <w:rFonts w:eastAsia="仿宋" w:cs="仿宋" w:ascii="仿宋" w:hAnsi="仿宋"/>
          <w:b/>
          <w:szCs w:val="21"/>
        </w:rPr>
        <w:t>0.4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×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.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.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圆锥形工件的底面直径是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母线长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其侧面展开图圆心角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4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圆锥的侧面展开图的圆心角的度数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，根据圆锥的侧面展开图为一扇形，这个扇形的弧长等于圆锥底面的周长，扇形的半径等于圆锥的母线长和弧长公式得到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然后解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圆锥的侧面展开图的圆心角的度数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锐角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高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内切圆圆心，则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35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7621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求的是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度数，而题目却没有明确告诉任何角的度数，因此要从隐含条件入手；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高，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那么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内心，则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分别是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ascii="仿宋" w:hAnsi="仿宋" w:cs="仿宋" w:eastAsia="仿宋"/>
          <w:b/>
          <w:szCs w:val="21"/>
        </w:rPr>
        <w:t>的角平分线，即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由此可求得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的度数；再根据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的关系，得出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．连接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，并延长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高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内切圆圆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分别是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9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7621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等腰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任意一点（不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），直线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处的切线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下列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无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的位置如何变化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ascii="仿宋" w:hAnsi="仿宋" w:cs="仿宋" w:eastAsia="仿宋"/>
          <w:b/>
          <w:szCs w:val="21"/>
        </w:rPr>
        <w:t>．其中正确结论的序号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t>②③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095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∠</w:t>
      </w:r>
      <w:r>
        <w:rPr>
          <w:rFonts w:eastAsia="仿宋" w:cs="仿宋" w:ascii="仿宋" w:hAnsi="仿宋"/>
          <w:b/>
          <w:i/>
          <w:szCs w:val="21"/>
        </w:rPr>
        <w:t>P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 xml:space="preserve">，即可求得弧 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 xml:space="preserve">根据切线的性质以及垂径定理，即可得到 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据此可得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根据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可得△</w:t>
      </w:r>
      <w:r>
        <w:rPr>
          <w:rFonts w:eastAsia="仿宋" w:cs="仿宋" w:ascii="仿宋" w:hAnsi="仿宋"/>
          <w:b/>
          <w:i/>
          <w:szCs w:val="21"/>
        </w:rPr>
        <w:t>BOP</w:t>
      </w:r>
      <w:r>
        <w:rPr>
          <w:rFonts w:ascii="仿宋" w:hAnsi="仿宋" w:cs="仿宋" w:eastAsia="仿宋"/>
          <w:b/>
          <w:szCs w:val="21"/>
        </w:rPr>
        <w:t>是等边三角形，据此即可得出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判定△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QCA</w:t>
      </w:r>
      <w:r>
        <w:rPr>
          <w:rFonts w:ascii="仿宋" w:hAnsi="仿宋" w:cs="仿宋" w:eastAsia="仿宋"/>
          <w:b/>
          <w:szCs w:val="21"/>
        </w:rPr>
        <w:t>，即可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据此即可判断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 xml:space="preserve">的长为 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P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O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P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即△</w:t>
      </w:r>
      <w:r>
        <w:rPr>
          <w:rFonts w:eastAsia="仿宋" w:cs="仿宋" w:ascii="仿宋" w:hAnsi="仿宋"/>
          <w:b/>
          <w:i/>
          <w:szCs w:val="21"/>
        </w:rPr>
        <w:t>BOP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P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Q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43100" cy="11239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有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张卡片，分别写有</w:t>
      </w:r>
      <w:r>
        <w:rPr>
          <w:rFonts w:eastAsia="仿宋" w:cs="仿宋" w:ascii="仿宋" w:hAnsi="仿宋"/>
          <w:b/>
          <w:szCs w:val="21"/>
        </w:rPr>
        <w:t>1﹣9</w:t>
      </w:r>
      <w:r>
        <w:rPr>
          <w:rFonts w:ascii="仿宋" w:hAnsi="仿宋" w:cs="仿宋" w:eastAsia="仿宋"/>
          <w:b/>
          <w:szCs w:val="21"/>
        </w:rPr>
        <w:t>这九个数字，将它们背面朝上洗匀后，任意抽出一张，记卡片上的数字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求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5429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概率的求法，找准两点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全部情况的总数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符合条件的情况数目；二者的比值就是其发生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5429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5429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取≤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的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可能值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种可能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使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5429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是一个直三棱柱的立体图和主视图、俯视图，根据立体图上的尺寸标注，画出它的左视图并求其面积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66875" cy="13239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几何体的形状得出左视图，再利用其高度得出左视图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38175" cy="8667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面积为：</w:t>
      </w:r>
      <w:r>
        <w:rPr>
          <w:rFonts w:eastAsia="仿宋" w:cs="仿宋" w:ascii="仿宋" w:hAnsi="仿宋"/>
          <w:b/>
          <w:szCs w:val="21"/>
        </w:rPr>
        <w:t>3×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在一个不透明的袋子中装有仅颜色不同的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小球，其中红球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，黑球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从袋子中取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个红球，再从袋子中随机摸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球，将“摸出黑球”记为事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请完成下列表格：</w:t>
      </w:r>
    </w:p>
    <w:tbl>
      <w:tblPr>
        <w:tblW w:w="66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205"/>
        <w:gridCol w:w="2415"/>
      </w:tblGrid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事件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必然事件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随机事件</w:t>
            </w:r>
          </w:p>
        </w:tc>
      </w:tr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的值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从袋子中取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红球，再放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一样的黑球并摇匀，随机摸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球是黑球的可能性大小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袋子中全部为黑球时，摸出黑球才是必然事件，否则就是随机事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概率公式列出方程，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袋子中全为黑球，即摸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红球时，摸到黑球是必然事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摸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红球时，摸到黑球为随机事件，</w:t>
      </w:r>
    </w:p>
    <w:tbl>
      <w:tblPr>
        <w:tblW w:w="66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205"/>
        <w:gridCol w:w="2415"/>
      </w:tblGrid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事件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必然事件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随机事件</w:t>
            </w:r>
          </w:p>
        </w:tc>
      </w:tr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的值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依题意，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 xml:space="preserve">解得 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若干个相同的小立方体搭成的一个几何体的主视图和俯视图如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所示，俯视图的方格中的字母和数字表示该位置上小立方体的个数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是由若干个完全相同的小正方体组成的一个几何体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请画出这个几何体的左视图和俯视图；（用阴影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果在这个几何体上再添加一些相同的小正方体，并保持这个几何体的俯视图和左视图不变，那么最多可以再添加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小正方体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635" cy="15430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俯视图中的每个数字是该位置小立方体的个数，结合主视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列中的个数，分析其中的数字，从而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由已知条件可知，主视图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列，每列小正方数形数目分别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左视图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列，每列小正方形数目分别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俯视图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列，每列小正方数形数目分别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据此可画出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题意结合左视图与俯视图不变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俯视图可知，该组合体有两行两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左边一列前一行有两个正方体，结合主视图可知左边一列叠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正方体，故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主视图右边一列可知，右边一列最高可以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正方体，故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可在最底层第二列第三行加一个，第三列第二行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，第三列第三行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，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47900" cy="10096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是由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小正方形组成的</w:t>
      </w:r>
      <w:r>
        <w:rPr>
          <w:rFonts w:eastAsia="仿宋" w:cs="仿宋" w:ascii="仿宋" w:hAnsi="仿宋"/>
          <w:b/>
          <w:szCs w:val="21"/>
        </w:rPr>
        <w:t>8×4</w:t>
      </w:r>
      <w:r>
        <w:rPr>
          <w:rFonts w:ascii="仿宋" w:hAnsi="仿宋" w:cs="仿宋" w:eastAsia="仿宋"/>
          <w:b/>
          <w:szCs w:val="21"/>
        </w:rPr>
        <w:t>网格，每个小正方形的顶点叫做格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均在格点上，在网格中将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按下列步骤移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一步：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得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二步：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三步：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回到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圆规画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经过的路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所画图形的周长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所画图形的面积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85975" cy="11715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旋转变换的定义分别作图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弧长公式计算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所画图形的面积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半圆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23900" cy="2476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28650" cy="2476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矩形</w:t>
      </w:r>
      <w:r>
        <w:rPr>
          <w:rFonts w:ascii="仿宋" w:hAnsi="仿宋" w:cs="仿宋" w:eastAsia="仿宋"/>
          <w:b/>
          <w:szCs w:val="21"/>
        </w:rPr>
        <w:t>，利用扇形的面积公式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经过的路径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66950" cy="14097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所画图形的周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所画图形的面积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半圆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23900" cy="2476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28650" cy="2476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矩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85800" cy="3905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85800" cy="3905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4×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3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3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所示，灯在距地面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，与灯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的地方有一长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的木棒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直立于地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中画出木棒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影子，并求出它的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木棒绕其与地面的固定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按顺时针方向旋转到地面时，其影子的变化有什么规律？你能求出其影长的取值范围吗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4382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中心投影即可在图中画出木棒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影子，根据三角形相似即可求出它的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木棒绕其与地面的固定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按顺时针方向旋转到地面时，其影子的变化先变长，后变短，根据相似三角形的性质即可求出其影长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66900" cy="17240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即为木棒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影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影子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木棒绕其与地面的固定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按顺时针方向旋转到地面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影子的变化规律为：先变长，后变短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木棒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经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点的光线垂直时，影子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最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′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′﹣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中，根据勾股定理，得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其影长的取值范围是：大于或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米，小于或等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为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当∠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恰好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边形的一边，求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1049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根据圆的内接四边形的性质得出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的度数，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可证得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是等边三角形，求得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再利用圆的内接四边形的性质，即可求得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由圆周角定理求出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的度数，由弧长公式即可得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首先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由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利用圆周角定理，即可求得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的度数，继而求得∠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的度数，即可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四边形，∴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85850" cy="12573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85850" cy="126682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目前“微信”、“支付宝”、“共享单车”和“网购”给我们的生活带来了很多便利，初二数学小组在校内对“你最认可的四大新生事物”进行调查，随机调查了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人（每名学生必选一种且只能从这四种中选择一种）并将调查结果绘制成如下不完整的统计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20210" cy="195262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图中信息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你帮助他们将这两个统计图补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抽样调查的结果，请估算全校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名学生中，大约有多少人最认可“微信”这一新生事物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位同学都最认可“微信”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同学最认可“支付宝”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同学最认可“网购”．从这四名同学中抽取两名同学，请你通过树状图或表格，求出这两位同学最认可的新生事物不一样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共享单车人数及其百分比求得总人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用支付宝人数除以总人数可得其百分比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总人数乘以网购人数的百分比可得其人数，用微信人数除以总人数求得其百分比即可补全两个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总人数乘以样本中微信人数所占百分比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列表得出所有等可能结果，从中找到这两位同学最认可的新生事物不一样的结果数，根据概率公式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被调查的总人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÷1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支付宝的人数所占百分比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%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网购人数为</w:t>
      </w:r>
      <w:r>
        <w:rPr>
          <w:rFonts w:eastAsia="仿宋" w:cs="仿宋" w:ascii="仿宋" w:hAnsi="仿宋"/>
          <w:b/>
          <w:szCs w:val="21"/>
        </w:rPr>
        <w:t>100×15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人，微信对应的百分比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补全图形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82110" cy="191452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估算全校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名学生中，最认可“微信”这一新生事物的人数为</w:t>
      </w:r>
      <w:r>
        <w:rPr>
          <w:rFonts w:eastAsia="仿宋" w:cs="仿宋" w:ascii="仿宋" w:hAnsi="仿宋"/>
          <w:b/>
          <w:szCs w:val="21"/>
        </w:rPr>
        <w:t>2000×4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0</w:t>
      </w:r>
      <w:r>
        <w:rPr>
          <w:rFonts w:ascii="仿宋" w:hAnsi="仿宋" w:cs="仿宋" w:eastAsia="仿宋"/>
          <w:b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列表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43860" cy="15240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共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种情况，这两位同学最认可的新生事物不一样的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这两位同学最认可的新生事物不一样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已知平行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三个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的半圆上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判断直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求阴影部分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11334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结论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首先证明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BCO</w:t>
      </w:r>
      <w:r>
        <w:rPr>
          <w:rFonts w:ascii="仿宋" w:hAnsi="仿宋" w:cs="仿宋" w:eastAsia="仿宋"/>
          <w:b/>
          <w:szCs w:val="21"/>
        </w:rPr>
        <w:t>都是等边三角形，再证明四边形</w:t>
      </w:r>
      <w:r>
        <w:rPr>
          <w:rFonts w:eastAsia="仿宋" w:cs="仿宋" w:ascii="仿宋" w:hAnsi="仿宋"/>
          <w:b/>
          <w:i/>
          <w:szCs w:val="21"/>
        </w:rPr>
        <w:t>BDCG</w:t>
      </w:r>
      <w:r>
        <w:rPr>
          <w:rFonts w:ascii="仿宋" w:hAnsi="仿宋" w:cs="仿宋" w:eastAsia="仿宋"/>
          <w:b/>
          <w:szCs w:val="21"/>
        </w:rPr>
        <w:t>是矩形，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只要证明△</w:t>
      </w:r>
      <w:r>
        <w:rPr>
          <w:rFonts w:eastAsia="仿宋" w:cs="仿宋" w:ascii="仿宋" w:hAnsi="仿宋"/>
          <w:b/>
          <w:i/>
          <w:szCs w:val="21"/>
        </w:rPr>
        <w:t>OCF</w:t>
      </w:r>
      <w:r>
        <w:rPr>
          <w:rFonts w:ascii="仿宋" w:hAnsi="仿宋" w:cs="仿宋" w:eastAsia="仿宋"/>
          <w:b/>
          <w:szCs w:val="21"/>
        </w:rPr>
        <w:t>是等边三角形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出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弧长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结论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平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OF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中，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阴影部分的周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12+1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11334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2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5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0.png"/><Relationship Id="rId70" Type="http://schemas.openxmlformats.org/officeDocument/2006/relationships/image" Target="media/image64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6.png"/><Relationship Id="rId75" Type="http://schemas.openxmlformats.org/officeDocument/2006/relationships/image" Target="media/image64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4.png"/><Relationship Id="rId85" Type="http://schemas.openxmlformats.org/officeDocument/2006/relationships/image" Target="media/image74.png"/><Relationship Id="rId86" Type="http://schemas.openxmlformats.org/officeDocument/2006/relationships/image" Target="media/image72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78.png"/><Relationship Id="rId96" Type="http://schemas.openxmlformats.org/officeDocument/2006/relationships/image" Target="media/image81.png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image" Target="media/image90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97.png"/><Relationship Id="rId118" Type="http://schemas.openxmlformats.org/officeDocument/2006/relationships/image" Target="media/image101.png"/><Relationship Id="rId119" Type="http://schemas.openxmlformats.org/officeDocument/2006/relationships/image" Target="media/image102.png"/><Relationship Id="rId120" Type="http://schemas.openxmlformats.org/officeDocument/2006/relationships/image" Target="media/image102.png"/><Relationship Id="rId121" Type="http://schemas.openxmlformats.org/officeDocument/2006/relationships/image" Target="media/image103.png"/><Relationship Id="rId122" Type="http://schemas.openxmlformats.org/officeDocument/2006/relationships/image" Target="media/image104.png"/><Relationship Id="rId123" Type="http://schemas.openxmlformats.org/officeDocument/2006/relationships/image" Target="media/image104.png"/><Relationship Id="rId124" Type="http://schemas.openxmlformats.org/officeDocument/2006/relationships/image" Target="media/image105.png"/><Relationship Id="rId125" Type="http://schemas.openxmlformats.org/officeDocument/2006/relationships/image" Target="media/image106.png"/><Relationship Id="rId126" Type="http://schemas.openxmlformats.org/officeDocument/2006/relationships/image" Target="media/image107.png"/><Relationship Id="rId127" Type="http://schemas.openxmlformats.org/officeDocument/2006/relationships/image" Target="media/image108.png"/><Relationship Id="rId128" Type="http://schemas.openxmlformats.org/officeDocument/2006/relationships/image" Target="media/image109.png"/><Relationship Id="rId129" Type="http://schemas.openxmlformats.org/officeDocument/2006/relationships/image" Target="media/image107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3.png"/><Relationship Id="rId138" Type="http://schemas.openxmlformats.org/officeDocument/2006/relationships/image" Target="media/image117.png"/><Relationship Id="rId139" Type="http://schemas.openxmlformats.org/officeDocument/2006/relationships/image" Target="media/image112.png"/><Relationship Id="rId140" Type="http://schemas.openxmlformats.org/officeDocument/2006/relationships/image" Target="media/image113.png"/><Relationship Id="rId141" Type="http://schemas.openxmlformats.org/officeDocument/2006/relationships/image" Target="media/image114.png"/><Relationship Id="rId142" Type="http://schemas.openxmlformats.org/officeDocument/2006/relationships/image" Target="media/image114.png"/><Relationship Id="rId143" Type="http://schemas.openxmlformats.org/officeDocument/2006/relationships/image" Target="media/image115.png"/><Relationship Id="rId144" Type="http://schemas.openxmlformats.org/officeDocument/2006/relationships/image" Target="media/image116.png"/><Relationship Id="rId145" Type="http://schemas.openxmlformats.org/officeDocument/2006/relationships/image" Target="media/image118.png"/><Relationship Id="rId146" Type="http://schemas.openxmlformats.org/officeDocument/2006/relationships/image" Target="media/image119.png"/><Relationship Id="rId147" Type="http://schemas.openxmlformats.org/officeDocument/2006/relationships/image" Target="media/image119.png"/><Relationship Id="rId148" Type="http://schemas.openxmlformats.org/officeDocument/2006/relationships/image" Target="media/image120.png"/><Relationship Id="rId149" Type="http://schemas.openxmlformats.org/officeDocument/2006/relationships/image" Target="media/image119.png"/><Relationship Id="rId150" Type="http://schemas.openxmlformats.org/officeDocument/2006/relationships/image" Target="media/image121.png"/><Relationship Id="rId151" Type="http://schemas.openxmlformats.org/officeDocument/2006/relationships/image" Target="media/image122.png"/><Relationship Id="rId152" Type="http://schemas.openxmlformats.org/officeDocument/2006/relationships/image" Target="media/image123.png"/><Relationship Id="rId153" Type="http://schemas.openxmlformats.org/officeDocument/2006/relationships/image" Target="media/image124.png"/><Relationship Id="rId154" Type="http://schemas.openxmlformats.org/officeDocument/2006/relationships/image" Target="media/image125.png"/><Relationship Id="rId155" Type="http://schemas.openxmlformats.org/officeDocument/2006/relationships/image" Target="media/image126.png"/><Relationship Id="rId156" Type="http://schemas.openxmlformats.org/officeDocument/2006/relationships/image" Target="media/image127.png"/><Relationship Id="rId157" Type="http://schemas.openxmlformats.org/officeDocument/2006/relationships/image" Target="media/image128.png"/><Relationship Id="rId158" Type="http://schemas.openxmlformats.org/officeDocument/2006/relationships/image" Target="media/image129.png"/><Relationship Id="rId159" Type="http://schemas.openxmlformats.org/officeDocument/2006/relationships/image" Target="media/image130.png"/><Relationship Id="rId160" Type="http://schemas.openxmlformats.org/officeDocument/2006/relationships/image" Target="media/image131.png"/><Relationship Id="rId161" Type="http://schemas.openxmlformats.org/officeDocument/2006/relationships/image" Target="media/image132.png"/><Relationship Id="rId162" Type="http://schemas.openxmlformats.org/officeDocument/2006/relationships/image" Target="media/image133.png"/><Relationship Id="rId163" Type="http://schemas.openxmlformats.org/officeDocument/2006/relationships/image" Target="media/image134.png"/><Relationship Id="rId164" Type="http://schemas.openxmlformats.org/officeDocument/2006/relationships/image" Target="media/image135.png"/><Relationship Id="rId165" Type="http://schemas.openxmlformats.org/officeDocument/2006/relationships/image" Target="media/image136.png"/><Relationship Id="rId166" Type="http://schemas.openxmlformats.org/officeDocument/2006/relationships/image" Target="media/image137.png"/><Relationship Id="rId167" Type="http://schemas.openxmlformats.org/officeDocument/2006/relationships/image" Target="media/image138.png"/><Relationship Id="rId168" Type="http://schemas.openxmlformats.org/officeDocument/2006/relationships/image" Target="media/image138.png"/><Relationship Id="rId169" Type="http://schemas.openxmlformats.org/officeDocument/2006/relationships/image" Target="media/image139.png"/><Relationship Id="rId170" Type="http://schemas.openxmlformats.org/officeDocument/2006/relationships/image" Target="media/image140.png"/><Relationship Id="rId171" Type="http://schemas.openxmlformats.org/officeDocument/2006/relationships/image" Target="media/image141.png"/><Relationship Id="rId172" Type="http://schemas.openxmlformats.org/officeDocument/2006/relationships/image" Target="media/image142.png"/><Relationship Id="rId173" Type="http://schemas.openxmlformats.org/officeDocument/2006/relationships/image" Target="media/image143.png"/><Relationship Id="rId174" Type="http://schemas.openxmlformats.org/officeDocument/2006/relationships/image" Target="media/image144.png"/><Relationship Id="rId175" Type="http://schemas.openxmlformats.org/officeDocument/2006/relationships/image" Target="media/image145.png"/><Relationship Id="rId176" Type="http://schemas.openxmlformats.org/officeDocument/2006/relationships/image" Target="media/image146.png"/><Relationship Id="rId177" Type="http://schemas.openxmlformats.org/officeDocument/2006/relationships/image" Target="media/image147.png"/><Relationship Id="rId178" Type="http://schemas.openxmlformats.org/officeDocument/2006/relationships/image" Target="media/image147.png"/><Relationship Id="rId179" Type="http://schemas.openxmlformats.org/officeDocument/2006/relationships/image" Target="media/image148.png"/><Relationship Id="rId180" Type="http://schemas.openxmlformats.org/officeDocument/2006/relationships/image" Target="media/image149.png"/><Relationship Id="rId181" Type="http://schemas.openxmlformats.org/officeDocument/2006/relationships/image" Target="media/image149.png"/><Relationship Id="rId182" Type="http://schemas.openxmlformats.org/officeDocument/2006/relationships/image" Target="media/image150.png"/><Relationship Id="rId183" Type="http://schemas.openxmlformats.org/officeDocument/2006/relationships/image" Target="media/image151.png"/><Relationship Id="rId184" Type="http://schemas.openxmlformats.org/officeDocument/2006/relationships/image" Target="media/image152.png"/><Relationship Id="rId185" Type="http://schemas.openxmlformats.org/officeDocument/2006/relationships/image" Target="media/image153.png"/><Relationship Id="rId186" Type="http://schemas.openxmlformats.org/officeDocument/2006/relationships/image" Target="media/image154.png"/><Relationship Id="rId187" Type="http://schemas.openxmlformats.org/officeDocument/2006/relationships/image" Target="media/image155.png"/><Relationship Id="rId188" Type="http://schemas.openxmlformats.org/officeDocument/2006/relationships/image" Target="media/image156.png"/><Relationship Id="rId189" Type="http://schemas.openxmlformats.org/officeDocument/2006/relationships/image" Target="media/image157.png"/><Relationship Id="rId190" Type="http://schemas.openxmlformats.org/officeDocument/2006/relationships/image" Target="media/image158.png"/><Relationship Id="rId191" Type="http://schemas.openxmlformats.org/officeDocument/2006/relationships/image" Target="media/image159.png"/><Relationship Id="rId192" Type="http://schemas.openxmlformats.org/officeDocument/2006/relationships/image" Target="media/image160.png"/><Relationship Id="rId193" Type="http://schemas.openxmlformats.org/officeDocument/2006/relationships/image" Target="media/image161.png"/><Relationship Id="rId194" Type="http://schemas.openxmlformats.org/officeDocument/2006/relationships/image" Target="media/image162.png"/><Relationship Id="rId195" Type="http://schemas.openxmlformats.org/officeDocument/2006/relationships/image" Target="media/image163.png"/><Relationship Id="rId196" Type="http://schemas.openxmlformats.org/officeDocument/2006/relationships/image" Target="media/image164.png"/><Relationship Id="rId197" Type="http://schemas.openxmlformats.org/officeDocument/2006/relationships/image" Target="media/image165.png"/><Relationship Id="rId198" Type="http://schemas.openxmlformats.org/officeDocument/2006/relationships/image" Target="media/image166.png"/><Relationship Id="rId199" Type="http://schemas.openxmlformats.org/officeDocument/2006/relationships/image" Target="media/image167.png"/><Relationship Id="rId200" Type="http://schemas.openxmlformats.org/officeDocument/2006/relationships/image" Target="media/image168.png"/><Relationship Id="rId201" Type="http://schemas.openxmlformats.org/officeDocument/2006/relationships/image" Target="media/image169.png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38:00Z</dcterms:created>
  <dc:creator/>
  <dc:description/>
  <dc:language>en-US</dc:language>
  <cp:lastModifiedBy>PC</cp:lastModifiedBy>
  <cp:lastPrinted>2020-03-17T13:38:00Z</cp:lastPrinted>
  <dcterms:modified xsi:type="dcterms:W3CDTF">2020-03-16T21:39:00Z</dcterms:modified>
  <cp:revision>2</cp:revision>
  <dc:subject/>
  <dc:title/>
</cp:coreProperties>
</file>